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eastAsia="uk-UA"/>
        </w:rPr>
      </w:pPr>
      <w:r>
        <w:rPr>
          <w:caps/>
          <w:sz w:val="24"/>
          <w:szCs w:val="24"/>
          <w:lang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eastAsia="uk-UA"/>
        </w:rPr>
      </w:pPr>
      <w:r>
        <w:rPr>
          <w:b/>
          <w:caps/>
          <w:sz w:val="28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сорок дев’ята сесія восьмого скликання)</w:t>
      </w:r>
    </w:p>
    <w:p>
      <w:pPr>
        <w:pStyle w:val="Normal"/>
        <w:ind w:right="5394" w:hanging="0"/>
        <w:rPr/>
      </w:pPr>
      <w:r>
        <w:rPr>
          <w:sz w:val="28"/>
          <w:szCs w:val="24"/>
          <w:u w:val="single"/>
        </w:rPr>
        <w:t>від 22 грудня 2023 року № 1069</w:t>
      </w:r>
      <w:r>
        <w:rPr>
          <w:sz w:val="28"/>
          <w:szCs w:val="28"/>
        </w:rPr>
        <w:t xml:space="preserve">                                                          Про затвердження Програми  «Безпечне місто»  Малинської міської територіальної громади  </w:t>
      </w:r>
    </w:p>
    <w:p>
      <w:pPr>
        <w:pStyle w:val="Normal"/>
        <w:ind w:right="5394" w:hanging="0"/>
        <w:rPr>
          <w:sz w:val="28"/>
          <w:szCs w:val="28"/>
        </w:rPr>
      </w:pPr>
      <w:r>
        <w:rPr>
          <w:sz w:val="28"/>
          <w:szCs w:val="28"/>
        </w:rPr>
        <w:t xml:space="preserve">на 2024-2026 роки </w:t>
      </w:r>
    </w:p>
    <w:p>
      <w:pPr>
        <w:pStyle w:val="Normal"/>
        <w:ind w:right="5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місцеве самоврядування в Україні», з метою здійснення заходів спрямованих на підвищення рівня безпеки у  Малинській міській територіальній громаді, міська рада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граму «Безпечне місто» Малинської міської територіальної громади на 2024 – 2026 роки (додається)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  <w:tab w:val="left" w:pos="5103" w:leader="none"/>
        </w:tabs>
        <w:rPr/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      Олександр СИ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до рішення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49-ї сесії 8-го скликання</w:t>
      </w:r>
    </w:p>
    <w:p>
      <w:pPr>
        <w:pStyle w:val="Normal"/>
        <w:ind w:left="5670" w:hanging="0"/>
        <w:jc w:val="both"/>
        <w:rPr>
          <w:sz w:val="24"/>
        </w:rPr>
      </w:pPr>
      <w:r>
        <w:rPr>
          <w:sz w:val="24"/>
          <w:szCs w:val="24"/>
        </w:rPr>
        <w:t>від 22.12.2023 № 1069</w:t>
      </w:r>
    </w:p>
    <w:p>
      <w:pPr>
        <w:pStyle w:val="Normal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печне місто» Мали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изначення проблеми, </w:t>
      </w:r>
    </w:p>
    <w:p>
      <w:pPr>
        <w:pStyle w:val="Normal"/>
        <w:ind w:left="600"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озв’язання якої спрямована Програма</w:t>
      </w:r>
    </w:p>
    <w:p>
      <w:pPr>
        <w:pStyle w:val="Normal"/>
        <w:ind w:left="600"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грама «Безпечне місто» Малинської міської територіальної громади на 2024-2026 роки (далі –Програма) розроблена на основі комплексного підходу до розв’язання проблем у сфері безпечних умов проживання та особистої безпеки громадя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 урахуванням вимог сьогодення перед органами місцевого самоврядування постає необхідність удосконалення заходів, направлених на вирішення 3-х ключових стратегічних питань у сфері безпечних умов проживання та особистої безпеки громадя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безпечення безпеки життєдіяльності населення громад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забезпечення правоохоронними органами особистої безпеки населення; 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- ефективне управління діяльністю комунальних підприємств, які функціонують в системі життєзабезпечення та надають послуги населенню громади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Аналіз діяльності правоохоронних органів та інших служб життєзабезпечення засвідчує, що населення не завжди своєчасно та в повному об’ємі отримує відповідні послуги, а з боку правоохоронних органів не оперативно вирішуються питання, пов’язані з забезпеченням особистої безпеки 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ізації вищезазначених питань планується продовжити  впровадження  заходів Програми «Безпечне місто».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ind w:right="2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 – створення безпечних умов проживання та особистої безпеки громадян, своєчасне та ефективне реагування на аварії, надзвичайні ситуації техногенного, природного та соціального характеру, підвищення рівня ефективності послуг, що надаються населенню громади.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ind w:right="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бґрунтування шляхів і засобів розв’язання проблеми, </w:t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та джерела фінансування</w:t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ізації Програми планується </w:t>
      </w:r>
      <w:r>
        <w:rPr>
          <w:sz w:val="28"/>
          <w:szCs w:val="28"/>
          <w:lang w:val="ru-RU"/>
        </w:rPr>
        <w:t xml:space="preserve">подальше </w:t>
      </w:r>
      <w:r>
        <w:rPr>
          <w:sz w:val="28"/>
          <w:szCs w:val="28"/>
        </w:rPr>
        <w:t xml:space="preserve">розширення  комплексної автоматизованої системи. Діяльність зазначеної системи впроваджується в межах </w:t>
      </w:r>
      <w:r>
        <w:rPr>
          <w:sz w:val="28"/>
          <w:szCs w:val="28"/>
          <w:lang w:val="ru-RU"/>
        </w:rPr>
        <w:t>територ</w:t>
      </w:r>
      <w:r>
        <w:rPr>
          <w:sz w:val="28"/>
          <w:szCs w:val="28"/>
        </w:rPr>
        <w:t xml:space="preserve">іальної громади, в основі якої лежить комплекс програмно-апаратних, технічних та організаційних заходів, спрямованих на забезпечення безпеки громадян, інформаційної підтримки служб, швидкого їх реагування та забезпечення життєдіяльності, а також управління об’єктами та системами житлово-комунального господарства та громадського транспорту. Для вирішення зазначених проблем пропонується розширення системи відеоспостереження та відеоконтролю, а також утримання та обслуговування наявної систем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аходів щодо виконання Програми здійснюється за рахунок коштів бюджету Малинської міської територіальної громади, а також із залученням інших джерел фінансування, не заборонених законодавством.</w:t>
      </w:r>
    </w:p>
    <w:p>
      <w:pPr>
        <w:pStyle w:val="Normal"/>
        <w:ind w:left="600"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троки та етапи виконання Програми</w:t>
      </w:r>
    </w:p>
    <w:p>
      <w:pPr>
        <w:pStyle w:val="Normal"/>
        <w:ind w:left="600"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115"/>
        <w:gridCol w:w="1868"/>
        <w:gridCol w:w="1867"/>
      </w:tblGrid>
      <w:tr>
        <w:trPr>
          <w:trHeight w:val="37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апи виконання програми</w:t>
            </w:r>
          </w:p>
        </w:tc>
      </w:tr>
      <w:tr>
        <w:trPr>
          <w:trHeight w:val="215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етап     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ета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с. грн.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ета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с. грн.      </w:t>
            </w:r>
          </w:p>
        </w:tc>
      </w:tr>
      <w:tr>
        <w:trPr>
          <w:trHeight w:val="172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4 рік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025рік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6 рік</w:t>
            </w:r>
          </w:p>
        </w:tc>
      </w:tr>
      <w:tr>
        <w:trPr>
          <w:trHeight w:val="17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ресурсів, усьог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жах затверджених бюджетних асигнува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их бюджетних асигнува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их бюджетних асигнувань</w:t>
            </w:r>
          </w:p>
        </w:tc>
      </w:tr>
      <w:tr>
        <w:trPr>
          <w:trHeight w:val="1374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громад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их бюджетних асигнува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их бюджетних асигнува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их бюджетних асигнувань</w:t>
            </w:r>
          </w:p>
        </w:tc>
      </w:tr>
    </w:tbl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Перелік завдань і заходів Програми та результативні показники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передбачає здійснення наступних заході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інансове, матеріально-технічне та програмне забезпечення Програми;</w:t>
        <w:tab/>
        <w:t>- забезпечення реєстрації звернень від населення, підприємств, установ та організацій про нештатні побутові ситуації, аварії, надзвичайні ситуації техногенного, природного та соціального характеру, доведення їх до виконавців та контроль викон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організація взаємодії зі службами оперативного реагування, місцевими підрозділами правоохоронних органів, диспетчерськими службами підприємств життєзабезпечення, органами державної влади, підприємствами, установами, організаці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заємодія з місцевими підрозділами правоохоронних орган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централізоване оповіщення керівного складу громади, керівників підприємств життєзабезпечення громади з використанням автоматизованої системи централізованого оповіще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поетапне створення системи відеоспостереження та відеоконтролю в місцях масового скупчення люд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ення автоматизованої системи контролю діяльності комунальних підприєм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слуговування та утримання наявної системи відеоспостереження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Очікувані результати виконання Програми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Реалізація Програми дозволить забезпечити: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- безпечні умови проживання та особисту безпеку громадян;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- своєчасне та ефективне реагування на нештатні побутові ситуації, аварії, надзвичайні ситуації техногенного, природного та соціального характеру;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- підвищення рівня ефективності послуг, що надаються населенню, ефективне управління комунальними підприємствами міста, призначених для ліквідації нештатних побутових ситуацій і надзвичайних ситуацій техногенного, природного і соціального характеру;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- контроль та ефективну роботу служб життєзабезпечення та комунальних підприємств;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івня контролю за дотриманням правил громадського порядку та дорожнього руху, благоустрою, руху громадського транспорту, збереження комунального майна в зоні дії систе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Василь МАЙСТРЕНКО</w:t>
      </w:r>
    </w:p>
    <w:p>
      <w:pPr>
        <w:pStyle w:val="Normal"/>
        <w:tabs>
          <w:tab w:val="clear" w:pos="709"/>
          <w:tab w:val="left" w:pos="2985" w:leader="none"/>
        </w:tabs>
        <w:jc w:val="both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2222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1">
    <w:name w:val="WW8Num13z1"/>
    <w:qFormat/>
    <w:rPr>
      <w:rFonts w:ascii="Symbol" w:hAnsi="Symbol" w:cs="Symbol"/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вичайни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567" w:firstLine="1418"/>
      <w:jc w:val="both"/>
    </w:pPr>
    <w:rPr>
      <w:sz w:val="32"/>
      <w:lang w:val="uk-UA"/>
    </w:rPr>
  </w:style>
  <w:style w:type="paragraph" w:styleId="3">
    <w:name w:val="Основний текст з відступом 3"/>
    <w:basedOn w:val="Normal"/>
    <w:qFormat/>
    <w:pPr>
      <w:tabs>
        <w:tab w:val="clear" w:pos="709"/>
        <w:tab w:val="left" w:pos="0" w:leader="none"/>
      </w:tabs>
      <w:ind w:right="27" w:firstLine="1418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tabs>
        <w:tab w:val="clear" w:pos="709"/>
        <w:tab w:val="left" w:pos="0" w:leader="none"/>
      </w:tabs>
      <w:ind w:right="27" w:hanging="0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Без інтервалів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Style11">
    <w:name w:val="Абзац списку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08:00Z</dcterms:created>
  <dc:creator>Николай</dc:creator>
  <dc:description/>
  <cp:keywords/>
  <dc:language>en-US</dc:language>
  <cp:lastModifiedBy>Пользователь Windows</cp:lastModifiedBy>
  <cp:lastPrinted>2023-12-22T18:14:00Z</cp:lastPrinted>
  <dcterms:modified xsi:type="dcterms:W3CDTF">2023-12-22T16:15:00Z</dcterms:modified>
  <cp:revision>9</cp:revision>
  <dc:subject/>
  <dc:title> </dc:title>
</cp:coreProperties>
</file>